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АЮ: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Руководитель Администрации</w:t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города Дуд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______________С.М. Батыль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“_____”________2013 г.</w:t>
      </w:r>
    </w:p>
    <w:p>
      <w:pPr>
        <w:pStyle w:val="Normal"/>
        <w:autoSpaceDE w:val="false"/>
        <w:jc w:val="righ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ОТКРЫТЫЙ КОНКУРС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ТБОРУ УПРАВЛЯЮЩЕЙ ОРГАНИЗА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УПРАВЛЕНИЯ МНОГОКВАРТИРНЫМИ ДОМАМИ</w:t>
      </w:r>
    </w:p>
    <w:p>
      <w:pPr>
        <w:pStyle w:val="Normal"/>
        <w:autoSpaceDE w:val="false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Руководителя Администрации города Дуди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 Я.И. Квас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___”________2013 год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Финансового комит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Дуди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 М.Ю. Гриш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___”________2013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 города Дуди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 Д.Е.Иван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___”________2013 год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ЖКХ Администрации города Дуди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 С.Д. Конд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___”________2013 года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Дудинк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2013г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Извещение к участию в открытом конкурсе………………………….3-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/>
          <w:sz w:val="28"/>
          <w:szCs w:val="28"/>
        </w:rPr>
        <w:t xml:space="preserve"> Инструкция участникам конкурса …………………………………....6-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 Проект договора управления многоквартирным домом ………….12-20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курсная заявка ……………………………………………………...21-23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я  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обязательных работ и услуг по содержанию и ремонту общего собственников помещений в многоквартирных домах.………………  24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Акты о состоянии общего имущества собственников помещений в многоквартирных домах ………………………………………………….25-28            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жилых помещений, находящихся в собственности Администрации города Дудинки………………………………………….29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Извещение о проведении открытого конкур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Уважаемые господ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остановлением Правительства РФ от 06.02.2006г.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 и на основании ст. 161 Жилищного Кодекса РФ от 29.12.2004г. №188-ФЗ организатор  открытого конкурса объявляет о проведении открытого конкурса (далее – конкурс) по отбору управляющей организации для управления многоквартирными домами в п. Потап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ткрытом конкурсе могут участвова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11"/>
          <w:sz w:val="28"/>
          <w:szCs w:val="28"/>
        </w:rPr>
      </w:pPr>
      <w:r>
        <w:rPr>
          <w:b/>
          <w:spacing w:val="11"/>
          <w:sz w:val="28"/>
          <w:szCs w:val="28"/>
        </w:rPr>
        <w:t xml:space="preserve">1.  Наименование и адрес  Организатора – </w:t>
      </w:r>
      <w:r>
        <w:rPr>
          <w:spacing w:val="11"/>
          <w:sz w:val="28"/>
          <w:szCs w:val="28"/>
        </w:rPr>
        <w:t>Администрация  города Дудинки, 647000, Красноярский край, г.Дудинка, ул.Советская, 35, телефон(39191)5-18-51,адрес электронной почты:</w:t>
      </w:r>
      <w:r>
        <w:rPr>
          <w:spacing w:val="11"/>
          <w:sz w:val="28"/>
          <w:szCs w:val="28"/>
          <w:lang w:val="en-US"/>
        </w:rPr>
        <w:t>administration</w:t>
      </w:r>
      <w:r>
        <w:rPr>
          <w:spacing w:val="11"/>
          <w:sz w:val="28"/>
          <w:szCs w:val="28"/>
        </w:rPr>
        <w:t>@</w:t>
      </w:r>
      <w:r>
        <w:rPr>
          <w:spacing w:val="11"/>
          <w:sz w:val="28"/>
          <w:szCs w:val="28"/>
          <w:lang w:val="en-US"/>
        </w:rPr>
        <w:t>gorod</w:t>
      </w:r>
      <w:r>
        <w:rPr>
          <w:spacing w:val="11"/>
          <w:sz w:val="28"/>
          <w:szCs w:val="28"/>
        </w:rPr>
        <w:t>-</w:t>
      </w:r>
      <w:r>
        <w:rPr>
          <w:spacing w:val="11"/>
          <w:sz w:val="28"/>
          <w:szCs w:val="28"/>
          <w:lang w:val="en-US"/>
        </w:rPr>
        <w:t>dudinka</w:t>
      </w:r>
      <w:r>
        <w:rPr>
          <w:spacing w:val="11"/>
          <w:sz w:val="28"/>
          <w:szCs w:val="28"/>
        </w:rPr>
        <w:t>.</w:t>
      </w:r>
      <w:r>
        <w:rPr>
          <w:spacing w:val="11"/>
          <w:sz w:val="28"/>
          <w:szCs w:val="28"/>
          <w:lang w:val="en-US"/>
        </w:rPr>
        <w:t>ru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margin">
                  <wp:align>top</wp:align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9.05pt;mso-wrap-distance-top:0pt;mso-wrap-distance-bottom:0pt;margin-top:0pt;mso-position-vertical:top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pacing w:val="11"/>
          <w:sz w:val="28"/>
          <w:szCs w:val="28"/>
        </w:rPr>
      </w:pPr>
      <w:r>
        <w:rPr>
          <w:b/>
          <w:spacing w:val="11"/>
          <w:sz w:val="28"/>
          <w:szCs w:val="28"/>
        </w:rPr>
        <w:t xml:space="preserve">2. Наименование и адрес уполномоченного органа: </w:t>
      </w:r>
      <w:r>
        <w:rPr>
          <w:spacing w:val="11"/>
          <w:sz w:val="28"/>
          <w:szCs w:val="28"/>
        </w:rPr>
        <w:t>Администрация</w:t>
      </w:r>
      <w:r>
        <w:rPr>
          <w:b/>
          <w:spacing w:val="11"/>
          <w:sz w:val="28"/>
          <w:szCs w:val="28"/>
        </w:rPr>
        <w:t xml:space="preserve"> </w:t>
      </w:r>
      <w:r>
        <w:rPr>
          <w:spacing w:val="11"/>
          <w:sz w:val="28"/>
          <w:szCs w:val="28"/>
        </w:rPr>
        <w:t>города Дудинки, 647000, Красноярский край, г. Дудинка, ул. Советская, 35, телефон (39111) 5-18-51;</w:t>
      </w:r>
    </w:p>
    <w:p>
      <w:pPr>
        <w:pStyle w:val="Normal"/>
        <w:jc w:val="both"/>
        <w:rPr>
          <w:b/>
          <w:b/>
          <w:spacing w:val="11"/>
          <w:sz w:val="28"/>
          <w:szCs w:val="28"/>
        </w:rPr>
      </w:pPr>
      <w:r>
        <w:rPr>
          <w:b/>
          <w:spacing w:val="11"/>
          <w:sz w:val="28"/>
          <w:szCs w:val="28"/>
        </w:rPr>
        <w:t xml:space="preserve">3. Предмет конкурса: право заключения договоров управления  многоквартирным  домом в отношении объекта конкурса. </w:t>
      </w:r>
    </w:p>
    <w:p>
      <w:pPr>
        <w:pStyle w:val="Normal"/>
        <w:jc w:val="both"/>
        <w:rPr>
          <w:b/>
          <w:b/>
          <w:spacing w:val="11"/>
          <w:sz w:val="28"/>
          <w:szCs w:val="28"/>
        </w:rPr>
      </w:pPr>
      <w:r>
        <w:rPr>
          <w:b/>
          <w:spacing w:val="11"/>
          <w:sz w:val="28"/>
          <w:szCs w:val="28"/>
        </w:rPr>
      </w:r>
    </w:p>
    <w:p>
      <w:pPr>
        <w:pStyle w:val="Normal"/>
        <w:ind w:left="900" w:hanging="0"/>
        <w:jc w:val="center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Характеристика объекта конкурса, размер платы за содержание и ремонт жилого помещения, размер обеспечения заявки на участие в конкурсе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1088" w:type="dxa"/>
        <w:jc w:val="left"/>
        <w:tblInd w:w="-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643"/>
        <w:gridCol w:w="2504"/>
        <w:gridCol w:w="3411"/>
        <w:gridCol w:w="1957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 xml:space="preserve">№ </w:t>
            </w:r>
            <w:r>
              <w:rPr>
                <w:spacing w:val="11"/>
              </w:rPr>
              <w:t>п/п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Адрес многоквартирных дом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"/>
              </w:rPr>
              <w:t>Общая стоимость работ и услуг, рублей на 2013 год (с учетом НДС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"/>
              </w:rPr>
              <w:t>Размер платы за содержание и ремонт жилого  помещения за 1 кв.м. рублей в месяц           (с учетом НДС) на 2013 го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Размер обеспечения заявки на участие в конкурсе, рублей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1"/>
                <w:sz w:val="20"/>
                <w:szCs w:val="20"/>
              </w:rPr>
            </w:pPr>
            <w:r>
              <w:rPr>
                <w:spacing w:val="11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11"/>
              </w:rPr>
            </w:pPr>
            <w:r>
              <w:rPr>
                <w:b/>
                <w:spacing w:val="11"/>
              </w:rPr>
              <w:t>п. Потапов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1"/>
              </w:rPr>
            </w:pPr>
            <w:r>
              <w:rPr>
                <w:b/>
                <w:spacing w:val="11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"/>
              </w:rPr>
            </w:pPr>
            <w:r>
              <w:rPr>
                <w:spacing w:val="1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ул. Зеленая, д. 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5 17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ул. Зеленая, д. 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4 16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ул. Зеленая, д. 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5 70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ул. Зеленая, д. 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7 89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ул. Зеленая, д. 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7 18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ул. Набережная, д. 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9 61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ул. Набережная, д. 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5 72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ул. Набережная, д. 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8 61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9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ул. Северная, д. 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5 089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1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ул. Северная, д. 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5 23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1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ул. Северная, д. 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5 13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1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ул. Северная, д. 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6 48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1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ул. Северная, д. 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6 06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ул. Северная, д. 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5 25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1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ул. Северная, д. 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5 79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ул. Северная, д. 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6 38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1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ул. Северная, д. 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5 239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1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ул. Северная, д. 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4 94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19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ул. Тундровая, д. 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5 32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2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ул. Тундровая, д. 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11 95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2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ул. Тундровая, д. 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10 64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2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ул. Тундровая, д. 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7 80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ул. Тундровая, д. 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6 28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ул. Школьная, д. 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5 999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2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ул. Школьная, д. 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6 09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2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ул. Школьная, д. 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5 239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2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ул. Школьная, д. 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6 01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2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ул. Школьная, д. 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5 36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29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ул. Школьная, д. 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9 419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>
          <w:trHeight w:val="27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3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ул. Школьная, д. 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10 67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3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1"/>
              </w:rPr>
            </w:pPr>
            <w:r>
              <w:rPr>
                <w:spacing w:val="11"/>
              </w:rPr>
              <w:t>ул. Школьная, д. 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2 66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1"/>
                <w:sz w:val="20"/>
                <w:szCs w:val="20"/>
              </w:rPr>
            </w:pPr>
            <w:r>
              <w:rPr>
                <w:spacing w:val="11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11"/>
              </w:rPr>
            </w:pPr>
            <w:r>
              <w:rPr>
                <w:b/>
                <w:spacing w:val="11"/>
              </w:rPr>
              <w:t>Итого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1"/>
              </w:rPr>
            </w:pPr>
            <w:r>
              <w:rPr>
                <w:b/>
                <w:spacing w:val="11"/>
              </w:rPr>
              <w:t>203 17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1"/>
              </w:rPr>
            </w:pPr>
            <w:r>
              <w:rPr>
                <w:b/>
                <w:spacing w:val="1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1"/>
              </w:rPr>
            </w:pPr>
            <w:r>
              <w:rPr>
                <w:b/>
                <w:spacing w:val="11"/>
              </w:rPr>
              <w:t>1 129</w:t>
            </w:r>
          </w:p>
        </w:tc>
      </w:tr>
    </w:tbl>
    <w:p>
      <w:pPr>
        <w:pStyle w:val="Normal"/>
        <w:jc w:val="both"/>
        <w:rPr>
          <w:b/>
          <w:b/>
          <w:color w:val="000000"/>
          <w:spacing w:val="11"/>
          <w:sz w:val="20"/>
        </w:rPr>
      </w:pPr>
      <w:r>
        <w:rPr>
          <w:b/>
          <w:color w:val="000000"/>
          <w:spacing w:val="11"/>
          <w:sz w:val="20"/>
        </w:rPr>
      </w:r>
    </w:p>
    <w:p>
      <w:pPr>
        <w:pStyle w:val="Normal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Характеристика объектов конкурса, размер платы за содержание и ремонт жилого помещ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. Потапово – 31 жилых домов, общей площадью 2 970,4 кв.м. (характеристика объектов конкурса указана в акте технического состояния прилагаемого к проекту договора управления)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Наименование обязательных работ и услуг</w:t>
      </w:r>
      <w:r>
        <w:rPr>
          <w:sz w:val="28"/>
          <w:szCs w:val="28"/>
        </w:rPr>
        <w:t xml:space="preserve"> по содержанию и ремонту объектов конкурса, выполняемых по договору управления многоквартирными домами: </w:t>
      </w:r>
    </w:p>
    <w:p>
      <w:pPr>
        <w:pStyle w:val="Normal"/>
        <w:jc w:val="both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 xml:space="preserve"> 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523"/>
        <w:gridCol w:w="1947"/>
        <w:gridCol w:w="192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монт / утепление стен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толк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лов с утепление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Перечень коммунальных услуг, предоставляемых управляющей организацие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отапово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нкурсная документация будет предоставляться</w:t>
      </w:r>
      <w:r>
        <w:rPr>
          <w:spacing w:val="-2"/>
          <w:sz w:val="28"/>
          <w:szCs w:val="28"/>
        </w:rPr>
        <w:t xml:space="preserve"> в электронном виде</w:t>
      </w:r>
      <w:r>
        <w:rPr>
          <w:sz w:val="28"/>
          <w:szCs w:val="28"/>
        </w:rPr>
        <w:t xml:space="preserve">, начиная со дня опубликования извещения  в газете «Таймыр» и размещения  на официальном сайте города Дудинки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din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</w:t>
      </w:r>
      <w:r>
        <w:rPr>
          <w:spacing w:val="-2"/>
          <w:sz w:val="28"/>
          <w:szCs w:val="28"/>
        </w:rPr>
        <w:t xml:space="preserve"> по адресу: г. Дудинка, ул. Щорса, 1а, кааб. 105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 в  рабочие дни с 9-00 до 13-00 и с 14-00 до 17-00</w:t>
      </w:r>
      <w:r>
        <w:rPr>
          <w:sz w:val="28"/>
          <w:szCs w:val="28"/>
        </w:rPr>
        <w:t xml:space="preserve"> .</w:t>
      </w:r>
    </w:p>
    <w:p>
      <w:pPr>
        <w:pStyle w:val="Normal"/>
        <w:shd w:fill="FFFFFF" w:val="clear"/>
        <w:spacing w:lineRule="exact" w:line="269"/>
        <w:jc w:val="both"/>
        <w:rPr>
          <w:spacing w:val="-2"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Заявки на участие в конкурсе следует представлять  по адресу: 647000, Красноярский край, г. Дудинка, </w:t>
      </w:r>
      <w:r>
        <w:rPr>
          <w:spacing w:val="3"/>
          <w:sz w:val="28"/>
          <w:szCs w:val="28"/>
        </w:rPr>
        <w:t>ул.  Щорса, 1а, каб. 105   с  «22» марта__ 2013 года  до  9-30 часов (время местное) «22» апреля 2013 года</w:t>
      </w:r>
      <w:r>
        <w:rPr>
          <w:b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b/>
          <w:spacing w:val="6"/>
          <w:sz w:val="28"/>
          <w:szCs w:val="28"/>
        </w:rPr>
        <w:t>8.</w:t>
      </w:r>
      <w:r>
        <w:rPr>
          <w:spacing w:val="6"/>
          <w:sz w:val="28"/>
          <w:szCs w:val="28"/>
        </w:rPr>
        <w:t xml:space="preserve"> Вскрытие конвертов с заявками на участие в конкурсе будет проводиться </w:t>
      </w:r>
      <w:r>
        <w:rPr>
          <w:spacing w:val="-1"/>
          <w:sz w:val="28"/>
          <w:szCs w:val="28"/>
        </w:rPr>
        <w:t>«22» апреля 2013г. с 9-30 часов  ( время местное) по адресу: Красноярский край, г. Дудинка, ул. Щорса.1 а , каб.105.</w:t>
      </w:r>
    </w:p>
    <w:p>
      <w:pPr>
        <w:pStyle w:val="Normal"/>
        <w:shd w:fill="FFFFFF" w:val="clear"/>
        <w:spacing w:lineRule="exact" w:line="269"/>
        <w:jc w:val="both"/>
        <w:rPr>
          <w:spacing w:val="-2"/>
          <w:sz w:val="28"/>
          <w:szCs w:val="28"/>
        </w:rPr>
      </w:pPr>
      <w:r>
        <w:rPr>
          <w:b/>
          <w:spacing w:val="-1"/>
          <w:sz w:val="28"/>
          <w:szCs w:val="28"/>
        </w:rPr>
        <w:t>9</w:t>
      </w:r>
      <w:r>
        <w:rPr>
          <w:spacing w:val="-1"/>
          <w:sz w:val="28"/>
          <w:szCs w:val="28"/>
        </w:rPr>
        <w:t xml:space="preserve">.Рассмотрение заявок на участие в конкурсе будет проводиться конкурсной комиссией  по адресу:  Красноярский край, г. Дудинка, ул. Щорса, 1а , каб.105  в период с 14-00 до 16-00 часов «22» апреля_2013 года (время местное). </w:t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b/>
          <w:spacing w:val="-2"/>
          <w:sz w:val="28"/>
          <w:szCs w:val="28"/>
        </w:rPr>
        <w:t>10</w:t>
      </w:r>
      <w:r>
        <w:rPr>
          <w:spacing w:val="-2"/>
          <w:sz w:val="28"/>
          <w:szCs w:val="28"/>
        </w:rPr>
        <w:t xml:space="preserve">.  </w:t>
      </w:r>
      <w:r>
        <w:rPr>
          <w:spacing w:val="6"/>
          <w:sz w:val="28"/>
          <w:szCs w:val="28"/>
        </w:rPr>
        <w:t xml:space="preserve">Процедура проведения конкурса и </w:t>
      </w:r>
      <w:r>
        <w:rPr>
          <w:spacing w:val="-1"/>
          <w:sz w:val="28"/>
          <w:szCs w:val="28"/>
        </w:rPr>
        <w:t>подведение итогов конкурса</w:t>
      </w:r>
      <w:r>
        <w:rPr>
          <w:spacing w:val="6"/>
          <w:sz w:val="28"/>
          <w:szCs w:val="28"/>
        </w:rPr>
        <w:t xml:space="preserve"> будут проводиться  «22»апреля 2013г. с 14-00 часов (время   местное)</w:t>
      </w:r>
      <w:r>
        <w:rPr>
          <w:spacing w:val="-1"/>
          <w:sz w:val="28"/>
          <w:szCs w:val="28"/>
        </w:rPr>
        <w:t xml:space="preserve"> по адресу: Красноярский край, г. Дудинка, ул. Щорса, 1а , каб.105.</w:t>
      </w:r>
    </w:p>
    <w:p>
      <w:pPr>
        <w:pStyle w:val="Normal"/>
        <w:shd w:fill="FFFFFF" w:val="clear"/>
        <w:spacing w:lineRule="exact" w:line="269"/>
        <w:ind w:left="360" w:hanging="360"/>
        <w:jc w:val="both"/>
        <w:rPr>
          <w:spacing w:val="-1"/>
          <w:sz w:val="20"/>
          <w:szCs w:val="28"/>
        </w:rPr>
      </w:pPr>
      <w:r>
        <w:rPr>
          <w:spacing w:val="-1"/>
          <w:sz w:val="20"/>
          <w:szCs w:val="28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jc w:val="center"/>
        <w:rPr>
          <w:b/>
          <w:b/>
          <w:color w:val="000000"/>
          <w:spacing w:val="11"/>
          <w:sz w:val="28"/>
          <w:szCs w:val="28"/>
        </w:rPr>
      </w:pPr>
      <w:r>
        <w:rPr>
          <w:b/>
          <w:sz w:val="28"/>
          <w:szCs w:val="28"/>
        </w:rPr>
        <w:t>Раздел №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струкция участникам конкурса</w:t>
      </w:r>
    </w:p>
    <w:p>
      <w:pPr>
        <w:pStyle w:val="Normal"/>
        <w:jc w:val="both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</w:r>
    </w:p>
    <w:p>
      <w:pPr>
        <w:pStyle w:val="Normal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Акт о состоянии общего имущества собственников помещений в многоквартирном доме, являющегося объектом конкурса ( прилагаются к конкурсной документации)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Реквизиты банковского счета для перечисления средств в качестве обеспечения заявки на участие в конкурсе:</w:t>
      </w:r>
    </w:p>
    <w:p>
      <w:pPr>
        <w:pStyle w:val="Normal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ода Дудинки,  </w:t>
      </w:r>
    </w:p>
    <w:p>
      <w:pPr>
        <w:pStyle w:val="Normal1"/>
        <w:ind w:hanging="0"/>
        <w:rPr>
          <w:sz w:val="28"/>
          <w:szCs w:val="28"/>
        </w:rPr>
      </w:pPr>
      <w:r>
        <w:rPr>
          <w:sz w:val="28"/>
          <w:szCs w:val="28"/>
        </w:rPr>
        <w:t>ИНН  8401011371, КПП  840101001,  в УФК по Красноярскому краю ( л/с 02193012220,    Финансовый комитет Администрации города Дудинки ), ( Администрация города Дудинки л/с 03193 аа 3001 )</w:t>
      </w:r>
    </w:p>
    <w:p>
      <w:pPr>
        <w:pStyle w:val="Normal1"/>
        <w:ind w:hanging="0"/>
        <w:rPr/>
      </w:pPr>
      <w:r>
        <w:rPr>
          <w:sz w:val="28"/>
          <w:szCs w:val="28"/>
        </w:rPr>
        <w:t>в ГРКЦ ГУ Банка России по Красноярскому краю г.Красноярск,  р/сч 40204810200000000062, ОКАТО 04253501000,БИК 040407001</w:t>
      </w:r>
    </w:p>
    <w:p>
      <w:pPr>
        <w:pStyle w:val="Normal"/>
        <w:jc w:val="both"/>
        <w:rPr/>
      </w:pPr>
      <w:r>
        <w:rPr>
          <w:b/>
          <w:color w:val="000000"/>
          <w:spacing w:val="11"/>
          <w:sz w:val="28"/>
          <w:szCs w:val="28"/>
        </w:rPr>
        <w:t>3.</w:t>
      </w:r>
      <w:r>
        <w:rPr>
          <w:color w:val="000000"/>
          <w:spacing w:val="11"/>
          <w:sz w:val="28"/>
          <w:szCs w:val="28"/>
        </w:rPr>
        <w:t xml:space="preserve"> Участники конкурса и другие заинтересованные лица вправе осмотреть объекты конкурса по согласованию с комитетом ЖКХ  Организатора в рабочие дни с 14-00 до 17-00 час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  <w:t>4</w:t>
      </w:r>
      <w:r>
        <w:rPr>
          <w:color w:val="000000"/>
          <w:spacing w:val="11"/>
          <w:sz w:val="28"/>
          <w:szCs w:val="28"/>
        </w:rPr>
        <w:t>.Перечень обязательных работ и услуг по содержанию и ремонту общего имущества собственников помещений в многоквартирном доме, являющегося объектом конкурса ( прилагаю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конкурсн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кументации</w:t>
      </w:r>
      <w:r>
        <w:rPr>
          <w:color w:val="000000"/>
          <w:spacing w:val="11"/>
          <w:sz w:val="28"/>
          <w:szCs w:val="28"/>
        </w:rPr>
        <w:t xml:space="preserve"> 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Собственники, наниматели жилых помещений по договорам социального найма, договорам найма жилых помещений муниципального жилищного фонда вносят плату за содержание и ремонт жилого помещения и плату за коммунальные услуги управляющей организации в срок не позднее 10 числа месяца, следующего за истекшим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частнику размещения заказ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частники должны соответствовать требованиям, предъявляемым      законодательством РФ к лицам, осуществляющим  выполнение работ, оказание услуг, предусмотренных договором управления многоквартирным дом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  участник не должен находиться в состоянии ликвид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   в отношении Участника не должна быть начата процедура банкрот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еятельность Участника не должна быть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) у участника должна отсутствовать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отчетный период в размере свыше 25 процентов  балансовой стоимости активов Участника по данным бухгалтерской отчетности за последний завершенный отчетный период; </w:t>
      </w:r>
      <w:r>
        <w:rPr>
          <w:color w:val="000000"/>
          <w:sz w:val="28"/>
          <w:szCs w:val="28"/>
        </w:rPr>
        <w:t>Участник считается соответствующим установленным требованиям, если он обжаловал наличие указанной задолженности в соответствие с законодательством Российской Федерации и решение по такой жалобе не вступило в си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отсутствие у Участника кредиторской задолженности за последний завершенный отчетный период в размере свыше 70% балансовой стоимости активов Участника  по данным бухгалтерской отчетности за последний завершенный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>ж) внесение Участником на счет, указанный в конкурсной документации, средств в качестве обеспечения заявки на участие в конкурсе</w:t>
      </w:r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6. Заявка на участие в конкурсе ( </w:t>
      </w:r>
      <w:r>
        <w:rPr>
          <w:color w:val="000000"/>
          <w:sz w:val="28"/>
          <w:szCs w:val="28"/>
        </w:rPr>
        <w:t>форма заявки прилагается к конкурсной документации</w:t>
      </w:r>
      <w:r>
        <w:rPr>
          <w:b/>
          <w:bCs/>
          <w:color w:val="000000"/>
          <w:sz w:val="28"/>
          <w:szCs w:val="28"/>
        </w:rPr>
        <w:t>)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трукция по подготовке и заполнению конкурсных заявок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Документация, входящая в конкурсную заяв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курсная заявка, подготовленная участником, </w:t>
      </w:r>
      <w:r>
        <w:rPr>
          <w:sz w:val="28"/>
          <w:szCs w:val="28"/>
          <w:u w:val="single"/>
        </w:rPr>
        <w:t>должна содержать</w:t>
      </w:r>
      <w:r>
        <w:rPr>
          <w:sz w:val="28"/>
          <w:szCs w:val="28"/>
        </w:rPr>
        <w:t xml:space="preserve">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   Конкурсную заявку, заполненную в соответствии с настоящей Инструкцией  по прилагаемой к конкурсной документации форме №1 и конкурсное предложение участника (приложение к конкурсной заявке); </w:t>
      </w:r>
    </w:p>
    <w:p>
      <w:pPr>
        <w:pStyle w:val="Normal"/>
        <w:jc w:val="both"/>
        <w:rPr/>
      </w:pPr>
      <w:r>
        <w:rPr>
          <w:sz w:val="28"/>
          <w:szCs w:val="28"/>
        </w:rPr>
        <w:t>1.2. Выписку  из Единого государственного реестра юридических лиц – для юридического лица, полученную не ранее чем за 6 месяцев до дня публикования извещения о проведении конкурса ;</w:t>
      </w:r>
    </w:p>
    <w:p>
      <w:pPr>
        <w:pStyle w:val="Normal"/>
        <w:jc w:val="both"/>
        <w:rPr/>
      </w:pPr>
      <w:r>
        <w:rPr>
          <w:sz w:val="28"/>
          <w:szCs w:val="28"/>
        </w:rPr>
        <w:t>1.3. Выписку из Единого государственного реестра индивидуальных предпринимателей – для индивидуальных предпринимателей, полученную не ранее чем за 6 месяцев до дня публикования извещения о проведении конкур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окументы, подтверждающие соответствие Участник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документы, подтверждающие внесение средств в качестве обеспечения заявки на участие в конкурсе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участники должны соответствовать требованиям, предъявляемым      законодательством РФ к лицам, осуществляющим  выполнение работ, оказание услуг, предусмотренных договором управления многоквартирным дом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копии утвержденного бухгалтерского баланса за последний отчетн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 конкурса вправе подать только одну заявку на участ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конкурсе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, подавший заявку на участие в конкурсе, вправе изменить или отозвать заявку в любое время до момента вскрытия конкурсной комиссией конвертов с заяв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конверт с заявкой  регистрируется Организатором конкурса. По требованию участника Организатор конкурса выдает расписку в получении конверта с заявкой с указанием даты и времени его пол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 подает заявку на участие в конкурсе в запечатанном конверте. При этом на таком конверте указывается наименование открытого конкурса. Не допускается указывать на таком конверте наименование участника.</w:t>
      </w:r>
    </w:p>
    <w:p>
      <w:pPr>
        <w:pStyle w:val="Normal"/>
        <w:jc w:val="both"/>
        <w:rPr/>
      </w:pPr>
      <w:r>
        <w:rPr>
          <w:b/>
          <w:spacing w:val="11"/>
          <w:sz w:val="28"/>
          <w:szCs w:val="28"/>
        </w:rPr>
        <w:t>8.Критерии оценки заявок на участие в конкурсе:</w:t>
      </w:r>
      <w:r>
        <w:rPr>
          <w:spacing w:val="11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-исполнение  требований определенных в конкурсной документации;</w:t>
      </w:r>
    </w:p>
    <w:p>
      <w:pPr>
        <w:pStyle w:val="Normal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 xml:space="preserve">  </w:t>
      </w:r>
      <w:r>
        <w:rPr>
          <w:spacing w:val="11"/>
          <w:sz w:val="28"/>
          <w:szCs w:val="28"/>
        </w:rPr>
        <w:t>-выполнить наибольший по стоимости объем работ и услуг по содержанию и ремонту общего имущества собственников помещений в многоквартирном доме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Цена конкурсной заявки.</w:t>
      </w:r>
    </w:p>
    <w:p>
      <w:pPr>
        <w:pStyle w:val="Normal"/>
        <w:jc w:val="both"/>
        <w:rPr>
          <w:spacing w:val="11"/>
          <w:sz w:val="28"/>
          <w:szCs w:val="28"/>
        </w:rPr>
      </w:pPr>
      <w:r>
        <w:rPr>
          <w:sz w:val="28"/>
          <w:szCs w:val="28"/>
        </w:rPr>
        <w:t>Цена конкурсной заявки равняется стоимости обязательных и дополнительных работ и услуг по содержанию общего имущества многоквартирных домов, включая стоимость работ и услуг, указанной в конкурсно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формление и подписание конкурсной заяв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заявка должна быть отпечатана и подписана Участником или уполномоченным лицом. Все страницы конкурсной заявки должны быть заверены лицом, подписавшим конкурсную заяв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входящие в состав конкурсной заявки, должны быть сложены в том порядке, в котором они указаны в  конкурсно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исправления должны быть заверены лицом или лицами, подписавшими конкурсную заявку</w:t>
      </w:r>
    </w:p>
    <w:p>
      <w:pPr>
        <w:pStyle w:val="Heading1"/>
        <w:keepNext w:val="false"/>
        <w:spacing w:lineRule="auto" w:line="240"/>
        <w:outlineLvl w:val="9"/>
        <w:rPr>
          <w:sz w:val="28"/>
          <w:szCs w:val="28"/>
        </w:rPr>
      </w:pPr>
      <w:r>
        <w:rPr>
          <w:sz w:val="28"/>
          <w:szCs w:val="28"/>
        </w:rPr>
        <w:t>9. Валюта конкурсной зая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люта конкурсной заявки – российский рубль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0</w:t>
      </w:r>
      <w:r>
        <w:rPr>
          <w:b/>
          <w:sz w:val="28"/>
          <w:szCs w:val="28"/>
        </w:rPr>
        <w:t>. Заключение договора управления многоквартирным до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.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2.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, установленном ст.445 ГК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3. В случае если победитель конкурса в срок, предусмотренный п.10.1, не предоставил Организатору конкурса подписанный им проект договора управления многоквартирным домом, а также обеспечения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4. В случае признания победителя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, который сделал предыдущее предложение по наибольшей стоимости дополнительных работ и услуг. При этом заключение договора управления многоквартирным домом таким участником является обязательн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признания участника конкурса, который сделал предыдущее предложение по наибольшей стоимости дополнительных работ и услуг,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если единственный участник конкурса признан уклонившимся от заключения договора управления многоквартирным домом, организатор конкурса вправе обратиться в суд с требованием о понуждении его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5. 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6. 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большей стоимости дополнительных работ и услуг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1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Требования к порядку изменения обязательств сторон по договору управления многоквартирным до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1. 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2.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 счета по оплате таких выполненных работ и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jc w:val="both"/>
        <w:rPr/>
      </w:pPr>
      <w:r>
        <w:rPr>
          <w:b/>
          <w:spacing w:val="11"/>
          <w:sz w:val="28"/>
          <w:szCs w:val="28"/>
        </w:rPr>
        <w:t>11.Сроки (периоды) начала выполнения обязательств:</w:t>
      </w:r>
      <w:r>
        <w:rPr>
          <w:spacing w:val="11"/>
          <w:sz w:val="28"/>
          <w:szCs w:val="28"/>
        </w:rPr>
        <w:t xml:space="preserve"> </w:t>
      </w:r>
    </w:p>
    <w:p>
      <w:pPr>
        <w:pStyle w:val="Normal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 xml:space="preserve">Срок начала выполнения управляющей организацией возникших по результатам конкурса обязательств составляет не более 30 дней с даты окончания срока направления собственникам помещений в многоквартирном доме подписанных управляющей организацией  проектов договоров управления многоквартирным домом. Датой начала выполнения обязательств считается дата подписания договора управления с первым собственником жилого помещения многоквартирного дома. </w:t>
      </w:r>
    </w:p>
    <w:p>
      <w:pPr>
        <w:pStyle w:val="Normal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Управляющая организация вправе взимать с собственников помещений плату за содержание и ремонт жилого помещения, а также плату за коммунальные услуги в порядке, предусмотренном условиями конкурса и договором управления многоквартирным домом, с даты начала выполнения обязательств, возникших по результатам конкурса. Собственники помещений обязаны вносить указанную плату.</w:t>
      </w:r>
    </w:p>
    <w:p>
      <w:pPr>
        <w:pStyle w:val="Heading1"/>
        <w:keepNext w:val="false"/>
        <w:spacing w:lineRule="auto" w:line="240"/>
        <w:outlineLvl w:val="9"/>
        <w:rPr>
          <w:bCs/>
          <w:spacing w:val="11"/>
          <w:sz w:val="28"/>
          <w:szCs w:val="28"/>
        </w:rPr>
      </w:pPr>
      <w:r>
        <w:rPr>
          <w:bCs/>
          <w:spacing w:val="11"/>
          <w:sz w:val="28"/>
          <w:szCs w:val="28"/>
        </w:rPr>
        <w:t>12. Размер и срок представления обеспечения исполнения обязательств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 Участник конкурса обязан  в течение 10 рабочих дней с даты утверждения протокола конкурса представить одновременно с подписанным проектом договора управления  обеспечение  исполнение обязательств (страхование ответственности управляющей организации или безотзывная банковская гарантия или залог депозита) в  размере от 0,5 до 0,75  размера ежемесячной платы за содержание и ремонт жилых и нежилых помещений и коммунальных услуг, предоставляемых населению в жилых помещениях.</w:t>
      </w:r>
    </w:p>
    <w:p>
      <w:pPr>
        <w:pStyle w:val="Normal1"/>
        <w:rPr/>
      </w:pPr>
      <w:r>
        <w:rPr>
          <w:b/>
          <w:bCs/>
          <w:sz w:val="28"/>
          <w:szCs w:val="28"/>
        </w:rPr>
        <w:t>13.</w:t>
      </w:r>
      <w:r>
        <w:rPr>
          <w:sz w:val="28"/>
          <w:szCs w:val="28"/>
        </w:rPr>
        <w:t xml:space="preserve"> В случае неисполнения либо ненадлежащего исполнения управляющей организацией обязательств по договорам управления многоквартирным домом  оплата собственниками жилых помещений в многоквартирном доме работ и услуг  по содержанию и ремонту общего имущества  осуществляется  в соответствии с действующим законодательством Российской Федерации.</w:t>
      </w:r>
    </w:p>
    <w:p>
      <w:pPr>
        <w:pStyle w:val="Normal1"/>
        <w:rPr/>
      </w:pPr>
      <w:r>
        <w:rPr>
          <w:b/>
          <w:bCs/>
          <w:sz w:val="28"/>
          <w:szCs w:val="28"/>
        </w:rPr>
        <w:t>14. Формы и способы осуществления контроля собственниками помещений в многоквартирном доме</w:t>
      </w:r>
      <w:r>
        <w:rPr>
          <w:sz w:val="28"/>
          <w:szCs w:val="28"/>
        </w:rPr>
        <w:t>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Формы и способы контроля за выполнением управляющей организацией ее обязательств по договорам управления многоквартирным домом предусматривают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14.1 обязанность управляющей организации предоставлять по запросу собственника помещения в многоквартирном доме в течение 3 рабочих дней документы, связанные с выполнением обязательств по договору управления многоквартирным домом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14.2 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1"/>
        <w:rPr/>
      </w:pPr>
      <w:r>
        <w:rPr>
          <w:sz w:val="28"/>
          <w:szCs w:val="28"/>
        </w:rPr>
        <w:t>15. Срок действия договора устанавливается с момента подписания его Сторонами по 31.12. 2016 года. Срок  действия договора  может быть продлен на 3 месяца, если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15.1 другая управляющая организация, отобраннная органом местного самоуправления для управления многоквартирным домом , не приступила к выполнению договора управления многоквартирным домом.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ДОГОВОР № _____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УПРАВЛЕНИЯ МНОГОКВАРТИРНЫМ ДОМОМ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Дудинка                                                                                                                                           «___»______2013 года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ab/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, именуем__ в дальнейшем «Управляющий», в лице _____________________________________________________________, действующ___ на основании ___________________________________, на основании решения конкурсной комиссии (протокол №______ от ___________________), и собственник помещения _____________________________________________________________, именуем__ в дальнейшем "Собственник", действующий от своего имени, заключили настоящий Договор о следующем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rPr/>
      </w:pPr>
      <w:r>
        <w:rPr>
          <w:sz w:val="28"/>
          <w:szCs w:val="28"/>
        </w:rPr>
        <w:t xml:space="preserve">1.1. </w:t>
      </w:r>
      <w:r>
        <w:rPr>
          <w:b/>
          <w:bCs/>
          <w:sz w:val="28"/>
          <w:szCs w:val="28"/>
        </w:rPr>
        <w:t>Собственник</w:t>
      </w:r>
      <w:r>
        <w:rPr>
          <w:sz w:val="28"/>
          <w:szCs w:val="28"/>
        </w:rPr>
        <w:t xml:space="preserve"> – юридические и физические лица, имеющие на праве собственности помещения в многоквартирном доме. Собственник помещения несет бремя содержания данного помещения и Общего имущества Собственников помещений в многоквартирном доме. Собственник владеет, пользуется и распоряжается общим имуществом в многоквартирном доме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Доля в праве общей собственности на общее имущество в многоквартирном доме Собственника помещения в этом доме пропорциональна размеру общей площади указанного помещения.</w:t>
      </w:r>
    </w:p>
    <w:p>
      <w:pPr>
        <w:pStyle w:val="Normal1"/>
        <w:rPr/>
      </w:pPr>
      <w:r>
        <w:rPr>
          <w:sz w:val="28"/>
          <w:szCs w:val="28"/>
        </w:rPr>
        <w:t xml:space="preserve">1.2. </w:t>
      </w:r>
      <w:r>
        <w:rPr>
          <w:b/>
          <w:bCs/>
          <w:sz w:val="28"/>
          <w:szCs w:val="28"/>
        </w:rPr>
        <w:t xml:space="preserve">Управляющий </w:t>
      </w:r>
      <w:r>
        <w:rPr>
          <w:sz w:val="28"/>
          <w:szCs w:val="28"/>
        </w:rPr>
        <w:t>- организация, отобранная органами местного самоуправления  на выполнение функций по управлению многоквартирным домом и предоставлению коммунальных услуг.</w:t>
      </w:r>
    </w:p>
    <w:p>
      <w:pPr>
        <w:pStyle w:val="Normal1"/>
        <w:rPr/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 xml:space="preserve">Исполнители – </w:t>
      </w:r>
      <w:r>
        <w:rPr>
          <w:sz w:val="28"/>
          <w:szCs w:val="28"/>
        </w:rPr>
        <w:t>предприятия, организации различных форм собственности, на которые Управляющим на договорной основе возложены обязательства по предоставлению Собственнику работ ( услуг ) по ремонту сетей тепло-,  электроснабжения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В отношении с Исполнителями Управляющий действует от своего имени и за счет Собственника.</w:t>
      </w:r>
    </w:p>
    <w:p>
      <w:pPr>
        <w:pStyle w:val="Normal1"/>
        <w:rPr/>
      </w:pPr>
      <w:r>
        <w:rPr>
          <w:sz w:val="28"/>
          <w:szCs w:val="28"/>
        </w:rPr>
        <w:t xml:space="preserve">1.4. </w:t>
      </w:r>
      <w:r>
        <w:rPr>
          <w:b/>
          <w:bCs/>
          <w:sz w:val="28"/>
          <w:szCs w:val="28"/>
        </w:rPr>
        <w:t>Общее имущество в многоквартирном доме</w:t>
      </w:r>
      <w:r>
        <w:rPr>
          <w:sz w:val="28"/>
          <w:szCs w:val="28"/>
        </w:rPr>
        <w:t xml:space="preserve"> – имущество в жилых домах - принадлежащее Собственнику помещений на праве  собственности помещения в данном доме, не являющееся частями квартир и предназначенные для обслуживания более одного помещения в данном доме, в том числе лестничные площадки, лестницы, коридоры, технические этажи, чердаки, крыши, находящееся в данном доме за пределами или внутри помещений и обслуживающее более одного помещения. (Акт технического состояния жилых домов Приложение № 2)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Состав общего имущества многоквартирного дома определяется в соответствии с постановлением Правительства РФ от 13 августа 2006 года № 491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Члены семьи Собственника жилого помещения имеют право пользования данным жилым помещением наравне с его Собственником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Иное лицо, пользующееся жилым помещением на основании соглашения с Собственником данного помещения, имеет права, несет обязанности и ответственность в соответствии с условиями такого соглашения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1.6. Высший орган управления многоквартирным домом – Общее собрание Собственников помещений ( при условии более одного собственника ). В перерывах между Общим собранием органов управления многоквартирным домом является Управляющий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МЕТ ДОГОВОРА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2.1. Предметом настоящего Договора является оказание Управляющим услуг и выполнение работ по надлежащему содержанию и ремонту общего имущества многоквартирного дома, предоставление коммунальных услуг Собственникам помещений в таком доме и пользующимся на законном основании помещениями в эт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2.2. Перечень работ и услуг по содержанию и ремонту общего имущества в многоквартирном доме  указаны в Приложении № 1 к настоящему Договору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2.3.  Перечень работ и услуг, указанных в п.п. 2.2. может изменен решением Управляющего в соответствии с изменениями действующего законодательства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2.4.. Перечень коммунальных услуг: отопление, электроснабжение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 ОБЯЗАННОСТИ СТОРОН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Управляющий обязуется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3.1.1. Приступить к выполнению настоящего Договора не позднее чем через 30 дней с даты утверждения протокола конкурса: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обеспечивать надлежащее санитарное и техническое состояние общего имущества в многоквартирном доме с соблюдением мер пожарной безопасности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обеспечивать выполнение всеми Собственниками помещений в многоквартирном доме обязанностей по содержанию и ремонту общего имущества в многоквартирном доме в соответствии с их долями в праве общей собственности на данное имущество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обеспечивать соблюдение прав и законных интересов Собственников помещений в многоквартирном доме при установлении условий и порядка владения, пользования и распоряжения общей собственностью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принимать меры, необходимые для предотвращения или прекращения действий третьих лиц, затрудняющих реализацию прав владения, пользования и в установленных законодательством пределах распоряжения Собственников помещений общим имуществом в многоквартирном доме или препятствующих этому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представлять законные интересы Собственников помещений в многоквартирном доме, в том числе в отношениях с третьими лицами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контролировать своевременное внесение Собственниками помещений установленной платы за содержание и ремонт помещений, коммунальные услуги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составлять сметы доходов и расходов и отчет о финансово-хозяйственной деятельности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3.1.2. Организовывать заключение с Исполнителями заказа договоров о поставке Собственнику жилищно-коммунальных услуг, необходимых для использования помещения по назначению, жизнеобеспечения Собственника и членов его семьи, а также для поддержания многоквартирного дома, в котором находится принадлежащее Собственнику помещение, в надлежащем техническом и санитарном состоянии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3.1.3. Осуществлять функции по управлению, организацию финансирования расходов на содержание, ремонт, управление многоквартирного дома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3.1.4. Информировать в письменной форме Собственников и нанимателей помещений в многоквартирном доме  об установлении размера платы за содержание и ремонт жилого помещения в многоквартирном доме, принятого органами местного самоуправления в соответствии с действующим законодательством Российской Федерации, а также при увеличении размера платы за коммунальные услуги в соответствии с действующим законодательством российской Федерации  в течении 10 рабочих дней после установления размера платы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3.1.5. Уведомлять Собственника при необходимости о проведении капитального ремонта общего имущества в многоквартирном доме.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Управляющий имеет право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3.2.1. Принимать от Собственника плату за жилищно-коммунальные услуги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3.2.2. В случае не внесения Собственником платы в течение 3 (трех) месяцев производить отключение квартиры от подачи электроэнергии в порядке, установленном действующим законодательством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3.2.3. По согласованию с Собственником производить осмотры технического состояния инженерного оборудования в помещении Собственника, поставив последнего в известность о дате и времени осмотра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3.2.4. По вопросам, связанным с содержанием, управлением, эксплуатацией и ремонтом многоквартирного дома представлять перед третьими лицами интересы Собственника в судебных и иных инстанциях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3.2.5. Осуществлять другие права, предусмотренные действующим законодательством РФ и актами органов местного самоуправления, регулирующими отношения по техническому обслуживанию, текущему ремонту, санитарному содержанию многоквартирного дома и предоставлению коммунальных услуг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3.2.6. Обеспечить доставку собственникам, нанимателям жилых помещений платежных документов об оплате не позднее 1 числа следующего за оплачиваемым месяцем путем вложения платежных квитанций в почтовые ящики квартир установленные в подъездах многоквартирного дома.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Собственник обязуется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3.3.1. Содержать собственное помещение в надлежащем состоянии, производить за свой счет его ремонт, включая инженерное оборудование в пределах границ эксплуатационной ответственности. Не допускать бесхозяйственное обращение с ним, соблюдать права и законные интересы соседей, правила пользования жилыми помещениями, а также правила содержания общего имущества Собственников помещений в многоквартирном доме и придомовой территории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3.3.2.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Ежемесячно вносить плату за жилищные и коммунальные услуги не позднее 10 числа месяца, следующего за истекшим месяцем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3.3.3. При внесении платы за жилье и коммунальные услуги с нарушением сроков, предусмотренных п.п. 3.3.2. настоящего договора, начисляются пени. Размер пени составляет одну трехсотую ставки рефинансирования Центрального банка Российской Федерации, действующей на момент оплаты, от не выплаченных в срок сумм,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3.3.4. До вселения в принадлежащие Собственнику жилые помещения нести расходы на содержание общего имущества многоквартирного дома, а также оплачивать услуги отопления жилых помещений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3.3.5. Допускать в занимаемые жилые помещения, в заранее согласованное время, специалистов Управляющего и специалистов организаций, имеющих право проведения работ на системах электроснабжения, отопления, для осмотра инженерного оборудования, конструктивных элементов здания, а также для ликвидации аварий - в любое время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3.3.6. Извещать Управляющего по средствам предоставления сведений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- о заключенных договорах найма (аренды), в которых обязанность платы за управление содержание и текущий ремонт общего имущества в многоквартирном доме, а также за коммунальные услуги возложена Собственником полностью или частично на нанимателя, с указанием Ф.И.О. ответственного нанимателя; о смене ответственного нанимателя; </w:t>
      </w:r>
    </w:p>
    <w:p>
      <w:pPr>
        <w:pStyle w:val="Normal1"/>
        <w:rPr/>
      </w:pPr>
      <w:r>
        <w:rPr>
          <w:sz w:val="28"/>
          <w:szCs w:val="28"/>
        </w:rPr>
        <w:t>- об изменении количества граждан, проживающих в жилом(ых) помещении(ях), включая временно проживающих граждан на срок более 5 дней, для расчета размера их оплаты (собственник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и жилых помещений)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3.3.7. При  заключении договора социального найма, договора найма специализированного муниципального и (или) государственного жилищного фонда  производить оплату за жилищные и коммунальные услуги самостоятельно, либо обязать производить оплату нанимателя.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При продаже жилого (нежилого) помещения представить Управляющему договор купли-продажи помещения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3.3.8.  Соблюдать следующие требования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а) не производить перенос инженерных сетей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 электрической сети, дополнительные секции приборов отопления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в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г) не допускать выполнение работ или совершение других действий, приводящих к порче помещений или конструкций строения, не производить переустройства или перепланировки помещений без согласования в установленном порядке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д) не допускать производства в помещении работ или совершения других действий, приводящих к порче общего имущества дома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и) не создавать повышенного шума в жилых помещениях и местах общего пользования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к) информировать Управляющего перед проведением работ по переустройству и перепланировке помещения, предоставлять разрешение на проведение от органов местного самоуправления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3.3.9. Сообщать Управляющему о выявленных неисправностях общего имущества в многоквартирном доме, в том числе о неисправностях общего имущества расположенного в жилых помещениях собственника. 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Собственник имеет право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3.4.1. Пользоваться общим имуществом многоквартирного дома, получать коммунальные услуги в объеме не ниже норматива потребления коммунальных услуг, отвечающих параметрам качества и надежности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3.4.2. Производить переустройство, реконструкцию, перепланировку самого помещения и подсобных помещений  в установленном законодательством порядке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3.4.3. Контролировать и требовать выполнения Управляющим его обязательств по Договору управления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3.4.4. Требовать в установленном порядке возмещения убытков, понесенных по вине Управляющего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3.4.5. Вносить предложения по улучшению работы Управляющего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3.4.6. Участвовать в проведении ежегодных  технических осмотрах общего имущества Собственников многоквартирного жилого дома.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Собственник  жилого помещения не вправе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3.5.1 Использовать бытовые машины (приборы, оборудование) с паспортной мощностью, превышающей максимально допустимые нагрузки, определяемые в технических характеристиках внутридомовых инженерных систем, указанных в техническом паспорте жилого помещения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3.5.2. Производить слив теплоносителя из системы отопления без разрешения Управляющего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3.5.4. Самовольно увеличивать поверхности нагрева приборов отопления, установленном в жилом помещении, свыше параметров, указанных в техническом паспорте жилого помещения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3.5.6. Осуществлять переоборудование внутренних инженерных сетей без согласования с Управляющим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ЛАТЕЖИ ПО ДОГОВОРУ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4.1. Плата договора определяется как сумма платы за помещение, коммунальные услуги, содержание и ремонт многоквартирного дома.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Плата за  жилое помещение и коммунальные услуги  для Собственников помещений в многоквартирном доме включает в себя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1) плату за содержание и ремонт помещения, включающую в себя плату за услуги и работы по управлению многоквартирным домом, содержанию, текущему  ремонту общего имущества в многоквартирном доме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2) плату за коммунальные услуги, включающую в себя плату за электроснабжение, отопление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4.2. Размер пла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1. за содержание и ремонт жилого помещения в многоквартирном доме определяется на общем собрании собственников помещений в таком доме с учетом предложений управляющей организаци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лучае не предоставления Управляющему решения общего собрания собственников об изменении размера платы за содержание и ремонт жилого помещения до 01 января последующих периодов действия настоящего Договора, размер платы за содержание и ремонт жилого помещения будет установлен в порядке действующего законодательства органами местного самоуправления. Управляющий обязан уведомить собственника об этом в порядке п. 3.1.4. настоящего договор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до 01 января текущего года, а также последующих периодов действия настоящего Договора Управляющему решение общего собрания собственников об отсутствие увеличение размера платы за содержание и ремонт жилого помещения, с 01 января следующего периода и последующие периоды действия настоящего Договора Управляющий вправе провести самостоятельную ежегодную индексацию размера платы за содержание и ремонт жилых  помещений в многоквартирном доме, в пределах ставки рефинансирования установленной Центральным Банком Российской Федерации по состоянию на 31 декабря отчетного периода. Управляющий обязан уведомить собственника об этом в порядке п. 3.1.4. на стоящего Договор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2.2. За коммунальные услуги – рассчитывается исходя из объема потребляемых коммунальных услуг, из нормативов потребления коммунальных услуг, утвержденных органами государственной власти субъектов Российской Федерации в порядке, установленным Правительством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за коммунальные услуги рассчитывается по тарифам, установленным органами государственной власти субъектов Российской Федерации в порядке, установленном федеральным закон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3. Собственники ( наниматели в случае наличия отношений социального найма, найма специализированного жилищного фонда ) вносят плату за содержание и ремонт, коммунальные услуги на расчетный счет или в кассу Управляющего, не позднее 10 числа месяца, следующего за истекшим месяцем.  При несвоевременной оплате начисляются пени в размере 1/300 ставки рефинансирования Центрального банка РФ от суммы задолженности за каждый день просроч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4. Плата за содержание и ремонт, коммунальные услуги вносится на основании платежных документов, предоставленных Управляющи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5. Не использование собственниками, и иными лицами помещений не является основанием не внесения платы за жилое помеще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ЗМЕНЕНИЕ ДОГОВОРА И РАЗРЕШЕНИЕ СПОРОВ. ОТВЕТСТВЕННОСТЬ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5.1. Все споры и разногласия, которые могут возникнуть по настоящему договору Управляющий и Собственники будут стремиться разрешить путем переговоров на общем собрании собственников помещения. Договор может быть изменен по соглашению сторон или по решению суда в случаях, установленных законодательством Российской Федерации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5.2. Изменения и дополнения в настоящий Договор вносятся по соглашению Сторон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5.3. Стороны настоящего Договора несут ответственность в соответствии с действующим законодательством.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СЛОВИЯ И ПОРЯДОК РАСТОРЖЕНИЯ ДОГОВОРА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6.1. Настоящий договор, может быть, расторгнут в случае несоблюдения Управляющим своих обязанностей или не выполнением обязательств по устранению замечаний с обязательным уведомлением об этом не позже чем за один месяц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Если устранение причин расторжения настоящего Договора находится в компетенции Управляющей организации и если ею за 30 ( тридцать ) календарных дней предприняты меры по устранению этих причин и при согласии Собственников помещений в доме, действие Договора может быть продолжено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6.2. В случае прекращения у Собственника  права собственности или иного права на помещение в многоквартирном доме, данный договор в отношении указанного Собственника считается расторгнутым. При этом расторжение договора не влечет прекращение обязательств, не исполненных Собственником на момент расторжения договора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6.4. Договор подлежит изменению, не зависимо от согласия Сторон, в случае принятия законно или другого нормативного Акта, устанавливающих обязательные для сторон иные правила, чем те, которые действовали на момент заключения Договора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6.5. По согласию сторон или по основаниям, предусмотренном законодательством РФ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РОК ДЕЙСТВИЯ ДОГОВОРА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rPr/>
      </w:pPr>
      <w:r>
        <w:rPr>
          <w:sz w:val="28"/>
          <w:szCs w:val="28"/>
        </w:rPr>
        <w:t>7.1. Настоящий договор вступает в силу с момента его подписания Сторонами и действует по 31.12.2016 года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7.2. Договор может быть расторгнут в порядке, установленном в 6 разделе настоящего Договора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Приложение к Договору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1. Перечень обязательных работ и услуг по содержанию и ремонту общего имущества в многоквартирном доме  Приложение № 1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2. Акт  о состоянии  общего имущества собственников помещений в многоквартирном доме Приложение № 2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ЮРИДИЧЕСКИЕ АДРЕСА, РЕКВИЗИТЫ И ПОДПИСИ СТОРОН.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правляющий: </w:t>
      </w:r>
    </w:p>
    <w:p>
      <w:pPr>
        <w:pStyle w:val="Normal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____________________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П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бственник:</w:t>
      </w:r>
    </w:p>
    <w:p>
      <w:pPr>
        <w:pStyle w:val="Normal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П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  <w:t>К договору № _________</w:t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  <w:t>От «______»__________2013 года</w:t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язательных работ и услуг по содержанию и ремонту общего имущества в многоквартирных домах</w:t>
      </w:r>
    </w:p>
    <w:p>
      <w:pPr>
        <w:pStyle w:val="Normal"/>
        <w:jc w:val="both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</w:r>
    </w:p>
    <w:tbl>
      <w:tblPr>
        <w:tblW w:w="7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523"/>
        <w:gridCol w:w="1947"/>
        <w:gridCol w:w="192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бо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из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/ утепление стен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потолк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лов с утепление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4. Формы документов конкурсной зая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Форма № 1</w:t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конкурсной документации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конкурсе по отбору управляющей организации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для управления многоквартирным домом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 Заявление об участии в конкурсе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,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,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место нахождения, почтовый адрес организации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ли место жительства индивидуального предпринимателя)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номер телефона)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заявляет    об    участии    в   конкурсе  по  отбору  управляющей организации для управления многоквартирным домом (многоквартирными домами), расположенным(и) по адресу: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адрес многоквартирного дома)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Средства, внесенные в качестве обеспечения заявки на участие в конкурсе, просим возвратить на счет: _____________________________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реквизиты банковского счета)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/>
      </w:pPr>
      <w:r>
        <w:rPr>
          <w:sz w:val="28"/>
          <w:szCs w:val="28"/>
        </w:rPr>
        <w:t>2. Предложения претендента по условиям договора управления многоквартирным домом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писание предлагаемого претендентом в качестве условия договора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ения многоквартирным домом способа внесения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ственниками помещений в многоквартирном доме и нанимателями жилых помещений по договору социального найма, договору найма жилых помещений, договору найма специализированного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Внесение  собственниками  помещений  в  многоквартирном доме и нанимателями  жилых  помещений  по  договору  социального  найма, договору найма жилых помещений, договору найма специализированного государственного или муниципального жилищного  фонда  платы  за содержание и ремонт жилого помещения и платы за коммунальные услуги предлагаю осуществлять на счет ______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(реквизиты банковского счета претендента)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заявке прилагаются следующие документы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выписка из Единого государственного реестра юридических лиц (для  юридического  лица),  выписка  из  Единого  государственного реестра   индивидуальных   предпринимателей  (для  индивидуального предпринимателя)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наименование и реквизиты документов, количество листов)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 документ,  подтверждающий полномочия лица на осуществление действий   от   имени   юридического   лица   или  индивидуального предпринимателя, подавших заявку на участие в конкурсе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наименование и реквизиты документов, количество листов)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 документы,  подтверждающие  внесение  денежных  средств  в качестве обеспечения заявки на участие в конкурсе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наименование и реквизиты документов, количество листов)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 копии  документов, подтверждающих соответствие претендента требованию,   установленному   подпунктом   а)   пункта  8  конкурсной документации открытого конкурса по отбору  управляющей  организации  для  управления  многоквартирным домом,  в случае если федеральным законом установлены требования к лицам,    осуществляющим   выполнение   работ,   оказание   услуг, предусмотренных договором управления многоквартирным домом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     (наименование и реквизиты документов, количество листов)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утвержденный бухгалтерский баланс за последний год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наименование и реквизиты документов, количество листов)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олжность, ф.и.о. руководителя организации или ф.и.о. индивидуального предпринимателя)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_________________  ____________________________________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подпись)                    (ф.и.о.)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/>
      </w:pPr>
      <w:r>
        <w:rPr>
          <w:sz w:val="28"/>
          <w:szCs w:val="28"/>
        </w:rPr>
        <w:t>"__" _____________ 2013 г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к          </w:t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заявке на участие в конкурсе 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Конкурсное предложение</w:t>
      </w:r>
    </w:p>
    <w:p>
      <w:pPr>
        <w:pStyle w:val="Normal1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hanging="0"/>
        <w:rPr>
          <w:sz w:val="28"/>
          <w:szCs w:val="28"/>
        </w:rPr>
      </w:pPr>
      <w:r>
        <w:rPr>
          <w:sz w:val="28"/>
          <w:szCs w:val="28"/>
        </w:rPr>
        <w:t>(наименование участника конкурса)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1.  Вид  дополнительных работ/услуг  участника конкурса  по содержанию и ремонту общего имущества в многоквартирном доме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1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5"/>
        <w:gridCol w:w="3496"/>
      </w:tblGrid>
      <w:tr>
        <w:trPr>
          <w:trHeight w:val="241" w:hRule="atLeast"/>
        </w:trPr>
        <w:tc>
          <w:tcPr>
            <w:tcW w:w="561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</w:tc>
        <w:tc>
          <w:tcPr>
            <w:tcW w:w="3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</w:tr>
      <w:tr>
        <w:trPr>
          <w:trHeight w:val="260" w:hRule="atLeast"/>
        </w:trPr>
        <w:tc>
          <w:tcPr>
            <w:tcW w:w="56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6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6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61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____________</w:t>
        <w:tab/>
        <w:tab/>
        <w:tab/>
        <w:tab/>
        <w:tab/>
        <w:tab/>
        <w:t>___________________________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(подпись, печать)</w:t>
        <w:tab/>
        <w:tab/>
        <w:tab/>
        <w:tab/>
        <w:tab/>
        <w:t xml:space="preserve">             (Ф.И.О. должность)</w:t>
      </w:r>
    </w:p>
    <w:p>
      <w:pPr>
        <w:pStyle w:val="Normal1"/>
        <w:rPr/>
      </w:pPr>
      <w:r>
        <w:rPr>
          <w:sz w:val="28"/>
          <w:szCs w:val="28"/>
        </w:rPr>
        <w:t>Дата «____» _________________2013г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2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spacing w:lineRule="auto" w:line="360"/>
      <w:ind w:hanging="0"/>
      <w:outlineLvl w:val="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2:07:00Z</dcterms:created>
  <dc:creator/>
  <dc:description/>
  <cp:keywords/>
  <dc:language>en-US</dc:language>
  <cp:lastModifiedBy>Олег Никифоров</cp:lastModifiedBy>
  <cp:lastPrinted>2013-03-18T10:42:00Z</cp:lastPrinted>
  <dcterms:modified xsi:type="dcterms:W3CDTF">2013-03-24T15:09:00Z</dcterms:modified>
  <cp:revision>9</cp:revision>
  <dc:subject/>
  <dc:title/>
</cp:coreProperties>
</file>